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870037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0099315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9790385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